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 </w:t>
      </w:r>
      <w:r>
        <w:rPr>
          <w:rFonts w:cs="Arial" w:ascii="Calibri" w:hAnsi="Calibri"/>
          <w:b/>
          <w:smallCaps/>
        </w:rPr>
        <w:t>HOW WE EXPRESS OURSELVES</w:t>
      </w:r>
      <w:r>
        <w:rPr>
          <w:rFonts w:cs="Calibri" w:ascii="Calibri" w:hAnsi="Calibri"/>
          <w:b/>
          <w:smallCaps/>
          <w:sz w:val="28"/>
          <w:szCs w:val="28"/>
        </w:rPr>
        <w:tab/>
        <w:t>Unit #: 6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By exploring the arts and using technology people express themselves enriching and enhancing their creative process. 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660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8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0235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                                              CONNECTION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Technology                                                                           Creativity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Calibri" w:ascii="Calibri" w:hAnsi="Calibri"/>
          <w:sz w:val="18"/>
          <w:szCs w:val="18"/>
        </w:rPr>
        <w:t xml:space="preserve">An inquiry into how people use the arts to create, so they communicate their ideas and experience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en-US"/>
        </w:rPr>
        <w:t>n inquiry into how people use technology to create and express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z w:val="12"/>
          <w:szCs w:val="12"/>
        </w:rPr>
        <w:t xml:space="preserve">    </w:t>
      </w:r>
      <w:r>
        <w:rPr>
          <w:rFonts w:cs="Calibri" w:ascii="Calibri" w:hAnsi="Calibri"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ifferent Art Express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ra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usi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Visual A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ynchronized swimm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Gymnast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il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Technological tool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</w:t>
            </w:r>
            <w:r>
              <w:rPr/>
              <w:t xml:space="preserve">      </w:t>
            </w:r>
            <w:r>
              <w:rPr>
                <w:rFonts w:cs="Calibri" w:ascii="Calibri" w:hAnsi="Calibri"/>
                <w:smallCap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 – Forces and Energy-Technolog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sic-Creating –  music elements: duration,  pitch,   intensity, colour-Creativ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Visual Arts- Responding and Creating - abstract and figurative expression-Technology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Dance- Responding and Creating – Body figures-Creativ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Drama – Responding -Technological tools in drama.</w:t>
            </w:r>
          </w:p>
          <w:p>
            <w:pPr>
              <w:pStyle w:val="Normal"/>
              <w:ind w:left="108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esponding and Creating -Presenting Stories on scene-</w:t>
            </w:r>
            <w:r>
              <w:rPr/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Creativity                  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plication – Making use of previously acquired knowledge in practical or new ways- The Ar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18"/>
                <w:szCs w:val="18"/>
              </w:rPr>
              <w:t>Being willing to assume a share of the responsibili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Recording information and observations- L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taking notes and paraphrasing-L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ganization- planning and carrying out activities effectively-P.S.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ross motor skills-exhibiting skills in which groups of large muscle are used-P.S.E.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terpreting data drawing conclusion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uriosit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mmunicato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s-CO"/>
      </w:rPr>
      <w:t>DE-PC-FT-08                                                          Versión 5                                                     Edición Sep.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  <w:lang w:val="es-C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  <w:lang w:val="es-CO"/>
      </w:rPr>
      <w:t>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3-2014   –   Grad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36:00Z</dcterms:created>
  <dc:creator>Ana Maria</dc:creator>
  <dc:description/>
  <cp:keywords/>
  <dc:language>en-US</dc:language>
  <cp:lastModifiedBy>Portatil CCB</cp:lastModifiedBy>
  <cp:lastPrinted>2010-10-21T13:02:00Z</cp:lastPrinted>
  <dcterms:modified xsi:type="dcterms:W3CDTF">2013-10-08T17:49:00Z</dcterms:modified>
  <cp:revision>28</cp:revision>
  <dc:subject/>
  <dc:title/>
</cp:coreProperties>
</file>